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python-zeroconf 0.28.6</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2003 Paul Scott-Murphy, 2014 William McBrine</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LGP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GP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GNU General Public License (GPL) 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oston, MA 02110-1335</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hare and change it. By contrast, the GNU General Public License 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tended to guarantee your freedom to share and change free software--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ake sure the software is free for all its users. This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pplies to most of the Free Software Foundation's software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any other program whose authors commit to using it. (Some other Fr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ftware Foundation software is covered by the GNU Library Genera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ur General Public Licenses are designed to make sure that you have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dom to distribute copies of free software (and charge for th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ervice if you wish), that you receive source code or can get it if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ant it, that you can change the software or use pieces of it in ne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eny you these rights or to ask you to surrender the rights. The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restrictions translate to certain responsibilities for you if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r for a fee, you must give the recipients all the rights that you ha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ust make sure that they, too, receive or can get the source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offer you this license which gives you legal permission to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everyone understands that there is no warranty for this fr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ftware. If the software is modified by someone else and passed on, w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ant its recipients to know that what they have is not the original, s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any problems introduced by others will not reflect on the origina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wish to avoid the danger that redistributors of a free program wi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dividually obtain patent licenses, in effect making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prietary. To prevent this, we have made it clear that any patent mus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tice placed by the copyright holder saying it may be distributed und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terms of this General Public License. The "Program", below, ref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any such program or work, and a "work based on the Program" mea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ither the Program or any derivative work under copyright law: that 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say, a work containing the Program or a portion of it, ei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batim or with modifications and/or translated into another langua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ereinafter, translation is included without limitation in the te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vered by this License; they are outside its scope. The act of runn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ogram is not restricted, and the output from the Program 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vered only if its contents constitute a work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dependent of having been made by running the Program). Whether tha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de as you receive it, in any medium, provided that you conspicuous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d appropriately publish on each copy an appropriate copyright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d disclaimer of warranty; keep intact all the notices that refer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and to the absence of any warranty; and give any o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thus forming a work based on the Program, and copy and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uch modifications or work under the terms of Section 1 above, provid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 You must cause the modified files to carry prominent notice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b) You must cause any work that you distribute or publish, that in</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whole or in part contains or is derived from the Program or any part</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ereof, to be licensed as a whole at no charge to all third partie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 If the modified program normally reads commands interactively</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when run, you must cause it, when started running for such</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interactive use in the most ordinary way, to print or display an</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nnouncement including an appropriate copyright notice and a notic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at there is no warranty (or else, saying that you provide a</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warranty) and that users may redistribute the program under thes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onditions, and telling the user how to view a copy of this Licens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Exception: if the Program itself is interactive but does not</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normally print such an announcement, your work based on the Program</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dentifiable sections of that work are not derived from the Program,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an be reasonably considered independent and separate works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mselves, then this License, and its terms, do not apply to tho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ections when you distribute them as separate works. But when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the same sections as part of a whole which is a work based 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ogram, the distribution of the whole must be on the terms of th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whose permissions for other licensees extend to the enti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r rights to work written entirely by you; rather, the intent is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ercise the right to control the distribution of derivativ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ith the Program (or with a work based on the Program) on a volume of 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torage or distribution medium does not bring the other work under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Section 2) in object code or executable form under the terms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 Accompany it with the complete corresponding machine-readabl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source code, which must be distributed under the terms of Sections 1</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b) Accompany it with a written offer, valid for at least thre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years, to give any third party, for a charge no more than your cost</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of physically performing source distribution, a complet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machine-readable copy of the corresponding source code, to b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distributed under the terms of Sections 1 and 2 above on a medium</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 Accompany it with the information you received as to the offer to</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distribute corresponding source code. (This alternative is allowed</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only for noncommercial distribution and only if you received th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program in object code or executable form with such an offer, in</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aking modifications to it. For an executable work, complete source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ll the source code for all modules it contains, plus an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ssociated interface definition files, plus the scripts used to contro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mpilation and installation of the executable. However, as a specia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ception, the source code distributed need not include anything that 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rmally distributed (in either source or binary form) with the maj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mponents (compiler, kernel, and so on) of the operating system 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ich the executable runs, unless that component itself accompanies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copy from a designated place, then offering equivalent access to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rom the same place counts as distribution of the sour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de, even though third parties are not compelled to copy the sour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cept as expressly provided under this License. Any attempt otherwi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copy, modify, sublicense or distribute the Program is void, and wi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utomatically terminate your rights under this License. However, part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o have received copies, or rights, from you under this License wi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t have their licenses terminated so long as such parties remain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igned it. However, nothing else grants you permission to modify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the Program or its derivative works. These actions 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hibited by law if you do not accept this License. Therefore, b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ying or distributing the Program (or any work based on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gram), you indicate your acceptance of this License to do so, and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s terms and conditions for copying, distributing or modifying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gram), the recipient automatically receives a license from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riginal licensor to copy, distribute or modify the Program subject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terms and conditions. You may not impose any further restric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 the recipients' exercise of the rights granted herein. You are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fringement or for any other reason (not limited to patent issu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nditions are imposed on you (whether by court order, agreement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wise) that contradict the conditions of this License, they do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cuse you from the conditions of this License. If you cannot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 as to satisfy simultaneously your obligations under this License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other pertinent obligations, then as a consequence you may no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e the Program at all. For example, if a patent license woul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t permit royalty-free redistribution of the Program by all those wh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receive copies directly or indirectly through you, then the only way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uld satisfy both it and this License would be to refrain entirely fro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particular circumstance, the balance of the section is intended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pply and the section as a whole is intended to apply in o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atents or other property right claims or to contest validity of an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uch claims; this section has the sole purpose of protecting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tegrity of the free software distribution system, which is implement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y public license practices. Many people have made generou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ntributions to the wide range of software distributed through tha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ystem in reliance on consistent application of that system; it is up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author/donor to decide if he or she is willing to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ertain countries either by patents or by copyrighted interfaces,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riginal copyright holder who places the Program under this License ma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dd an explicit geographical distribution limitation excluding tho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untries, so that distribution is permitted only in or among countr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t thus excluded. In such case, this License incorporates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s of the General Public License from time to time. Such ne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s will be similar in spirit to the present version, but ma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pecifies a version number of this License which applies to it and "an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ater version", you have the option of following the terms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nditions either of that version or of any later version published b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Free Software Foundation. If the Program does not specify a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umber of this License, you may choose any version ever published by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ograms whose distribution conditions are different, write to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uthor to ask for permission. For software which is copyrighted by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 Software Foundation, write to the Free Software Foundation; w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metimes make exceptions for this. Our decision will be guided by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wo goals of preserving the free status of all derivatives of our fr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ARRANTY FOR THE PROGRAM, TO THE EXTENT PERMITTED BY APPLICABLE LA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CEPT WHEN OTHERWISE STATED IN WRITING THE COPYRIGHT HOLDERS AND/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 PARTIES PROVIDE THE PROGRAM "AS IS" WITHOUT WARRANTY OF ANY KI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ITHER EXPRESSED OR IMPLIED, INCLUDING, BUT NOT LIMITED TO, THE IMPLI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ARRANTIES OF MERCHANTABILITY AND FITNESS FOR A PARTICULAR PURPOSE.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TIRE RISK AS TO THE QUALITY AND PERFORMANCE OF THE PROGRAM IS WITH</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THE PROGRAM PROVE DEFECTIVE, YOU ASSUME THE COST OF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RITING WILL ANY COPYRIGHT HOLDER, OR ANY OTHER PARTY WHO MAY MODIF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D/OR REDISTRIBUTE THE PROGRAM AS PERMITTED ABOVE, BE LIABLE TO YOU F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AMAGES, INCLUDING ANY GENERAL, SPECIAL, INCIDENTAL OR CONSEQUENTIA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AMAGES ARISING OUT OF THE USE OR INABILITY TO USE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CLUDING BUT NOT LIMITED TO LOSS OF DATA OR DATA BEING RENDER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ACCURATE OR LOSSES SUSTAINED BY YOU OR THIRD PARTIES OR A FAILURE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OGRAM TO OPERATE WITH ANY OTHER PROGRAMS), EVEN IF SUCH HOLDER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ossible use to the public, the best way to achieve this is to mak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ttach them to the start of each source file to most effectively conve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exclusion of warranty; and each file should have at least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One line to give the program's name and a brief idea of what it doe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Copyright (C) &lt;year&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is program is free software; you can redistribute it and/or modify</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it under the terms of the GNU General Public License as published by</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e Free Software Foundation; either version 2 of the License, or</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is program is distributed in the hope that it will be useful, but</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WITHOUT ANY WARRANTY; without even the implied warranty of</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MERCHANTABILITY or FITNESS FOR A PARTICULAR PURPOSE. See the GNU</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You should have received a copy of the GNU General Public Licens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long with this program; if not, write to the Free Softwar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Foundation, Inc., 51 Franklin Street, Fifth Floor, Boston, MA 02110-1335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Gnomovision version 69, Copyright (C) year name of author</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Gnomovision comes with ABSOLUTELY NO WARRANTY; for details typ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show w'. This is free software, and you are welcome to redistribut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ppropriate parts of the General Public License. Of course, the command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use may be called something other than `show w' and `show c'; the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chool, if any, to sign a "copyright disclaimer" for the program, i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Yoyodyne, Inc., hereby disclaims all copyright interest in th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program `Gnomovision' (which makes passes at compilers) written by</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signature of Ty Coon, 1 April 1989</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to proprietary programs. If your program is a subroutine library,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ay consider it more useful to permit linking proprietary appl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ith the library. If this is what you want to do, use the GNU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eneral Public License instead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宋体;SimSun" w:hAnsi="宋体;SimSun" w:cs="Times New Roman"/>
          <w:b/>
          <w:b/>
          <w:bCs/>
          <w:caps/>
          <w:color w:val="000000"/>
          <w:sz w:val="22"/>
          <w:szCs w:val="22"/>
        </w:rPr>
      </w:pPr>
      <w:r>
        <w:rPr>
          <w:rFonts w:cs="Times New Roman" w:ascii="宋体;SimSun" w:hAnsi="宋体;SimSun"/>
          <w:b/>
          <w:bCs/>
          <w:caps/>
          <w:color w:val="000000"/>
          <w:sz w:val="22"/>
          <w:szCs w:val="22"/>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3:28:00Z</dcterms:created>
  <dc:creator>Navia</dc:creator>
  <dc:description/>
  <cp:keywords/>
  <dc:language>en-US</dc:language>
  <cp:lastModifiedBy>Wutao (RTOS, 2012)</cp:lastModifiedBy>
  <dcterms:modified xsi:type="dcterms:W3CDTF">2021-03-23T03: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4LA6f+20ggAmC+XcM5j57DSx9Qd03cysg9NB1DJunZLjF8/ITiBC6PT/IfM7F6q20dvMH4w
s+Bg6QP15Q3MXd8mirjR7zlMUl5JyeFZS1kqhDvoqrn3x0AgL4HdAYFtrb53Lemb99IfXxZ9
3c+2xWVffhwri2FxmbYmIEqkwRtXrgyklYYsmJf6AUzQPjaGwDTNQxcqxsFx/nKZzPetq1tw
Wchk3wel2k4psMhAKZ</vt:lpwstr>
  </property>
  <property fmtid="{D5CDD505-2E9C-101B-9397-08002B2CF9AE}" pid="3" name="_2015_ms_pID_7253431">
    <vt:lpwstr>S84ocRHKHraKDgcKwp3QoFZacu6M/bTCRlqgUGmKEzXDUTScmBA4+r
gkE9kPme0ipeyR1zGYwNv74WkAi7wJsNGoFaM2GTJqIuVaXEqADfczzAgEjxCIZoGAMdkjRz
Y8z/SZA/YESDnBd74H4XEe8fdcigVY37dln3X8XhPSKjlxk+XLZSWlltZEc8a5IScjBz63gM
u1qXRCpgeMTpkaaZNies2H/kYlPOVUXgOKVc</vt:lpwstr>
  </property>
  <property fmtid="{D5CDD505-2E9C-101B-9397-08002B2CF9AE}" pid="4" name="_2015_ms_pID_7253431_00">
    <vt:lpwstr>_2015_ms_pID_7253431</vt:lpwstr>
  </property>
  <property fmtid="{D5CDD505-2E9C-101B-9397-08002B2CF9AE}" pid="5" name="_2015_ms_pID_7253432">
    <vt:lpwstr>CZPKEnIHDGIMAB2qhlZf989HMHUTm+KDlYne
FHyGhaqN9O+Dm1sqDaI7pa8D0dXQYhJaoJDpX1ofL+/0w+gx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9053</vt:lpwstr>
  </property>
</Properties>
</file>